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62" w:leader="none"/>
        </w:tabs>
        <w:jc w:val="center"/>
        <w:rPr/>
      </w:pPr>
      <w:r>
        <w:rPr/>
        <w:t xml:space="preserve"> </w:t>
      </w:r>
      <w:r>
        <w:rPr>
          <w:b/>
          <w:sz w:val="16"/>
        </w:rPr>
        <w:t>FAI Ballooning Commission (CIA)</w:t>
      </w:r>
    </w:p>
    <w:p>
      <w:pPr>
        <w:pStyle w:val="Normal"/>
        <w:tabs>
          <w:tab w:val="clear" w:pos="720"/>
          <w:tab w:val="center" w:pos="5462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sz w:val="16"/>
        </w:rPr>
      </w:pPr>
      <w:r>
        <w:rPr>
          <w:sz w:val="16"/>
        </w:rPr>
        <w:t>Members for 2003-2004 of FAI Air Sport Commissions</w:t>
      </w:r>
    </w:p>
    <w:p>
      <w:pPr>
        <w:pStyle w:val="Normal"/>
        <w:tabs>
          <w:tab w:val="clear" w:pos="720"/>
          <w:tab w:val="center" w:pos="541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</w:t>
        <w:tab/>
        <w:t>Mr. Jean-Claude WEBER</w:t>
        <w:tab/>
        <w:t>jwe@pt.lu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André de SAINT SAUVEUR (France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Horst HASSOLD (Germany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Jacques W. SOUKUP (UK)</w:t>
        <w:tab/>
        <w:t>jacquessoukup@aol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Karl STEFAN (USA)</w:t>
        <w:tab/>
        <w:t>stefank@frii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1st Vice-President</w:t>
        <w:tab/>
        <w:t>Mr. Hans ÅKERSTEDT (Sweden)</w:t>
        <w:tab/>
        <w:t>hasse.akerstedt@telia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2nd Vice-President</w:t>
        <w:tab/>
        <w:t>Mr. Mark SULLIVAN (USA)</w:t>
        <w:tab/>
        <w:t>marksullivan@gasballooning.org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3rd Vice-President</w:t>
        <w:tab/>
        <w:t>Mr. Mathijs R. de BRUIJN</w:t>
        <w:tab/>
        <w:t>mathijs.db@t-online.de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ecretary</w:t>
        <w:tab/>
        <w:t>Mr. Les PURFIELD (UK)</w:t>
        <w:tab/>
        <w:t>les.purfield@shangton.demon.co.uk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48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48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Australia</w:t>
        <w:tab/>
        <w:t>Delegate</w:t>
        <w:tab/>
        <w:t>Mr. Gary PASK</w:t>
        <w:tab/>
        <w:t>hotair@austarmetro.com.au</w:t>
      </w:r>
    </w:p>
    <w:p>
      <w:pPr>
        <w:pStyle w:val="Normal"/>
        <w:tabs>
          <w:tab w:val="clear" w:pos="720"/>
          <w:tab w:val="left" w:pos="284" w:leader="none"/>
          <w:tab w:val="left" w:pos="2342" w:leader="none"/>
          <w:tab w:val="left" w:pos="3600" w:leader="none"/>
          <w:tab w:val="left" w:pos="6299" w:leader="none"/>
        </w:tabs>
        <w:ind w:left="-142" w:hanging="0"/>
        <w:rPr>
          <w:sz w:val="16"/>
          <w:lang w:val="de-DE"/>
        </w:rPr>
      </w:pPr>
      <w:r>
        <w:rPr>
          <w:sz w:val="16"/>
        </w:rPr>
        <w:tab/>
        <w:tab/>
      </w:r>
      <w:r>
        <w:rPr>
          <w:sz w:val="16"/>
          <w:lang w:val="de-DE"/>
        </w:rPr>
        <w:t xml:space="preserve">Alternate </w:t>
        <w:tab/>
        <w:t>Ms. Ruth WILSON</w:t>
        <w:tab/>
      </w:r>
      <w:r>
        <w:rPr>
          <w:sz w:val="16"/>
          <w:szCs w:val="17"/>
          <w:lang w:val="de-DE"/>
        </w:rPr>
        <w:t>ruthewilson@webone.com.a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>Austria</w:t>
        <w:tab/>
        <w:t>Delegate</w:t>
        <w:tab/>
        <w:t xml:space="preserve">Dir. Wolfgang GRUBER </w:t>
        <w:tab/>
        <w:t>wolfgang.gruber@aeroclub-salzburg.a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ab/>
        <w:t xml:space="preserve">Alternate </w:t>
        <w:tab/>
        <w:t>Capt. Josef STARKBAUM</w:t>
        <w:tab/>
        <w:t>j.starkbaum@gmx.a</w:t>
      </w:r>
    </w:p>
    <w:p>
      <w:pPr>
        <w:pStyle w:val="Normal"/>
        <w:tabs>
          <w:tab w:val="clear" w:pos="720"/>
          <w:tab w:val="left" w:pos="284" w:leader="none"/>
          <w:tab w:val="left" w:pos="2342" w:leader="none"/>
          <w:tab w:val="left" w:pos="3600" w:leader="none"/>
          <w:tab w:val="left" w:pos="6299" w:leader="none"/>
        </w:tabs>
        <w:rPr>
          <w:sz w:val="16"/>
          <w:lang w:val="de-DE"/>
        </w:rPr>
      </w:pPr>
      <w:r>
        <w:rPr>
          <w:sz w:val="16"/>
          <w:lang w:val="de-DE"/>
        </w:rPr>
        <w:tab/>
        <w:t>Belarus</w:t>
        <w:tab/>
        <w:t>Delegate</w:t>
        <w:tab/>
        <w:t>Mr. Aleksandr FIRSAKO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ab/>
        <w:t>Alternate</w:t>
        <w:tab/>
        <w:t>Mr. Konstantin ZARI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>Belgium</w:t>
        <w:tab/>
        <w:t>Delegate</w:t>
        <w:tab/>
        <w:t>Mr. Philippe De COCK</w:t>
        <w:tab/>
        <w:t>phdecock@cocks.b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ab/>
        <w:t xml:space="preserve">Alternate </w:t>
        <w:tab/>
        <w:t>Mr. Jean SAX</w:t>
        <w:tab/>
        <w:t>jean.sax@pi.b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>Bulgaria</w:t>
        <w:tab/>
        <w:t>Delegate</w:t>
        <w:tab/>
        <w:t>Ms. Orlina A. STOILKOVA</w:t>
        <w:tab/>
        <w:t>orlinabg@techno-link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>Canada</w:t>
        <w:tab/>
        <w:t>Delegate</w:t>
        <w:tab/>
        <w:t>Mr. Alex NAGORSKI</w:t>
        <w:tab/>
        <w:t>alex.nagorski@ualberta.c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  <w:lang w:val="de-DE"/>
        </w:rPr>
        <w:tab/>
        <w:tab/>
      </w:r>
      <w:r>
        <w:rPr>
          <w:sz w:val="16"/>
        </w:rPr>
        <w:t xml:space="preserve">Alternate </w:t>
        <w:tab/>
        <w:t>Mrs. Mary Anne STEVENS</w:t>
        <w:tab/>
        <w:t>mstevens@windborneballooning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China (People's Republic)</w:t>
        <w:tab/>
        <w:t>Delegate</w:t>
        <w:tab/>
        <w:t>Mr. Gongyu WU</w:t>
        <w:tab/>
        <w:t>asfc_b_f@sin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  <w:tab/>
      </w:r>
      <w:r>
        <w:rPr>
          <w:sz w:val="16"/>
          <w:lang w:val="de-DE"/>
        </w:rPr>
        <w:t xml:space="preserve">Alternate </w:t>
        <w:tab/>
        <w:t>Mr. Jiangang YANG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  <w:lang w:val="de-DE"/>
        </w:rPr>
        <w:tab/>
      </w:r>
      <w:r>
        <w:rPr>
          <w:sz w:val="16"/>
        </w:rPr>
        <w:t>Croatia</w:t>
        <w:tab/>
        <w:t>Delegate</w:t>
        <w:tab/>
        <w:t>Mr. Tom Dragan MIKLOUSIC</w:t>
        <w:tab/>
        <w:t>balloon@hi.hinet.h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>Alternate</w:t>
        <w:tab/>
        <w:t>Mr. Tomislav VAJDA</w:t>
        <w:tab/>
        <w:t>hzs@hztk.h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Czech Republic</w:t>
        <w:tab/>
        <w:t>Delegate</w:t>
        <w:tab/>
        <w:t>Mr. Michael SUCHÝ</w:t>
        <w:tab/>
        <w:t>sales@kubicekballoons.c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Pavel MERINSKÝ</w:t>
        <w:tab/>
        <w:t>pavel.merinsky@balloon.c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Denmark</w:t>
        <w:tab/>
        <w:t>Delegate</w:t>
        <w:tab/>
        <w:t>Mr. Henning SÖRENSEN</w:t>
        <w:tab/>
        <w:t>hs.ballon@sport.d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örn VINTHER</w:t>
        <w:tab/>
        <w:t>jv@kda.d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Finland</w:t>
        <w:tab/>
        <w:t>Delegate</w:t>
        <w:tab/>
        <w:t>Mr. Esa PAKARINEN</w:t>
        <w:tab/>
        <w:t>esa.pakarinen@pp6.inet.f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ukka OLLIKAINEN</w:t>
        <w:tab/>
        <w:t>juoll@mdat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FYR of Macedonia</w:t>
        <w:tab/>
        <w:t>Delegate</w:t>
        <w:tab/>
        <w:t>Mr. Boris SAZDOV</w:t>
        <w:tab/>
        <w:t>modateks@unet.com.m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</w:r>
      <w:r>
        <w:rPr>
          <w:b/>
          <w:color w:val="000080"/>
          <w:sz w:val="16"/>
        </w:rPr>
        <w:t xml:space="preserve">    </w:t>
      </w:r>
      <w:r>
        <w:rPr>
          <w:sz w:val="16"/>
        </w:rPr>
        <w:tab/>
        <w:t>Alternate</w:t>
        <w:tab/>
        <w:t>Mr. Vlado SIMONOVSKI</w:t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4252" w:leader="none"/>
          <w:tab w:val="left" w:pos="6300" w:leader="none"/>
        </w:tabs>
        <w:ind w:right="-514" w:hanging="0"/>
        <w:rPr/>
      </w:pPr>
      <w:r>
        <w:rPr>
          <w:b/>
          <w:color w:val="000080"/>
          <w:sz w:val="16"/>
        </w:rPr>
        <w:t xml:space="preserve">  </w:t>
      </w:r>
      <w:r>
        <w:rPr>
          <w:sz w:val="16"/>
        </w:rPr>
        <w:tab/>
        <w:t>France</w:t>
        <w:tab/>
        <w:t>Delegate</w:t>
        <w:tab/>
        <w:t>Ms. Martine BESNAINOU</w:t>
        <w:tab/>
        <w:t>martine.besnainou@wanadoo.f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Eric DECELIERES</w:t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Germany</w:t>
        <w:tab/>
        <w:t>Delegate</w:t>
        <w:tab/>
        <w:t>Mr. Uwe SCHNEIDER</w:t>
        <w:tab/>
        <w:t>u.schneider@dfsv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>Alternate</w:t>
        <w:tab/>
        <w:t>Mr. Thomas FINK</w:t>
        <w:tab/>
        <w:t>thomas.fink@finkpp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Greece</w:t>
        <w:tab/>
        <w:t>Delegate</w:t>
        <w:tab/>
        <w:t>Mr. Miltos KOTZAGERIDIS</w:t>
        <w:tab/>
        <w:t>hellas@otenet.g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Christos BISTAS</w:t>
        <w:tab/>
        <w:t>eale@hol.g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Hong Kong, China</w:t>
        <w:tab/>
        <w:t>Delegate</w:t>
        <w:tab/>
        <w:t>Mr. Nigel BLACK</w:t>
        <w:tab/>
      </w:r>
      <w:hyperlink r:id="rId2">
        <w:r>
          <w:rPr>
            <w:rStyle w:val="InternetLink"/>
            <w:sz w:val="16"/>
          </w:rPr>
          <w:t>nblack@netvigator.com</w:t>
        </w:r>
      </w:hyperlink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>Alternate</w:t>
        <w:tab/>
        <w:t>Mr. Richard PARRY</w:t>
        <w:tab/>
        <w:t>Richard@hotair.plus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Hungary</w:t>
        <w:tab/>
        <w:t>Delegate</w:t>
        <w:tab/>
        <w:t>Mr. Béla MESZAROS</w:t>
        <w:tab/>
        <w:t>hballon@aeroclub.h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Sándor HIDAS</w:t>
        <w:tab/>
        <w:t>zhidas@axelero.hu</w:t>
      </w:r>
    </w:p>
    <w:p>
      <w:pPr>
        <w:pStyle w:val="TextBody"/>
        <w:tabs>
          <w:tab w:val="clear" w:pos="720"/>
          <w:tab w:val="left" w:pos="-284" w:leader="none"/>
          <w:tab w:val="left" w:pos="2342" w:leader="none"/>
          <w:tab w:val="left" w:pos="3600" w:leader="none"/>
          <w:tab w:val="left" w:pos="6299" w:leader="none"/>
        </w:tabs>
        <w:spacing w:before="0" w:after="0"/>
        <w:ind w:firstLine="284"/>
        <w:rPr>
          <w:sz w:val="16"/>
        </w:rPr>
      </w:pPr>
      <w:r>
        <w:rPr>
          <w:sz w:val="16"/>
        </w:rPr>
        <w:t>India</w:t>
        <w:tab/>
        <w:t>Delegate</w:t>
        <w:tab/>
        <w:t>Mr Vishwa Bandhu GUPTA</w:t>
        <w:tab/>
        <w:t>balloonindia@yahoo.com</w:t>
        <w:tab/>
      </w:r>
    </w:p>
    <w:p>
      <w:pPr>
        <w:pStyle w:val="TextBody"/>
        <w:tabs>
          <w:tab w:val="clear" w:pos="720"/>
          <w:tab w:val="left" w:pos="-284" w:leader="none"/>
          <w:tab w:val="left" w:pos="2342" w:leader="none"/>
          <w:tab w:val="left" w:pos="3600" w:leader="none"/>
          <w:tab w:val="left" w:pos="6299" w:leader="none"/>
        </w:tabs>
        <w:spacing w:before="0" w:after="0"/>
        <w:ind w:firstLine="284"/>
        <w:rPr>
          <w:sz w:val="16"/>
        </w:rPr>
      </w:pPr>
      <w:r>
        <w:rPr>
          <w:sz w:val="16"/>
        </w:rPr>
        <w:t>Ireland</w:t>
        <w:tab/>
        <w:t>Delegate</w:t>
        <w:tab/>
        <w:t>Mr. Tom McCORMACK</w:t>
        <w:tab/>
        <w:t>tommcco@indigo.i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s. Carol O'NEIL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Italy</w:t>
        <w:tab/>
        <w:t>Delegate</w:t>
        <w:tab/>
        <w:t>Commandant Enzo CISARO</w:t>
        <w:tab/>
        <w:t>aeronord@tiscalinet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>Alternate</w:t>
        <w:tab/>
        <w:t>Mrs. Donatella RICCI</w:t>
        <w:tab/>
        <w:t>donatella-ricci@telespazio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Japan</w:t>
        <w:tab/>
        <w:t>Delegate</w:t>
        <w:tab/>
        <w:t>Mr. Saburo ICHIYOSHI</w:t>
        <w:tab/>
        <w:t>sabu@aeronauts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Masashi KAKUDA</w:t>
        <w:tab/>
        <w:t>mkd@cb4.so-net.ne.jp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Kenya</w:t>
        <w:tab/>
        <w:t>Delegate</w:t>
        <w:tab/>
        <w:t>Mr. Chris Noel MARSHALL</w:t>
        <w:tab/>
        <w:t>charisma@eastafric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Korea</w:t>
        <w:tab/>
        <w:t>Delegate</w:t>
        <w:tab/>
        <w:t>Mr. Seonggil JIN</w:t>
        <w:tab/>
        <w:t>saheoon@kotis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Moon-Tae KIM</w:t>
        <w:tab/>
        <w:t>kikyu40@hotmail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Latvia</w:t>
        <w:tab/>
        <w:t>Delegate</w:t>
        <w:tab/>
        <w:t>Mr. Viesturs KOZIOLS</w:t>
        <w:tab/>
        <w:t>vkoziols@tritan.l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s. Kristine VEVERE</w:t>
        <w:tab/>
        <w:t>kristine@mail.bkc.l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Lithuania</w:t>
        <w:tab/>
        <w:t>Delegate</w:t>
        <w:tab/>
        <w:t>Mr. Robertas KOMZA</w:t>
        <w:tab/>
        <w:t>rkomza@takas.l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Romanas MIKELEVICIUS</w:t>
        <w:tab/>
        <w:t>skyflowers@takas.l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Luxemburg</w:t>
        <w:tab/>
        <w:t>Delegate</w:t>
        <w:tab/>
        <w:t>Mr. Claude SAUBER</w:t>
        <w:tab/>
        <w:t>csauber@binsfeld.l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ean-Claude WEBER</w:t>
        <w:tab/>
        <w:t>jcweber@pt.l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Mexico</w:t>
        <w:tab/>
        <w:t>Delegate</w:t>
        <w:tab/>
        <w:t>Capt. Fernando MONROY HIDALG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</w:r>
      <w:r>
        <w:rPr>
          <w:sz w:val="16"/>
          <w:lang w:val="nl-NL"/>
        </w:rPr>
        <w:t>Netherlands</w:t>
        <w:tab/>
        <w:t>Delegate</w:t>
        <w:tab/>
        <w:t>Mr. Mathijs R. de BRUIJN</w:t>
        <w:tab/>
        <w:t>mathijs.db@t-online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  <w:lang w:val="nl-NL"/>
        </w:rPr>
        <w:tab/>
        <w:tab/>
      </w:r>
      <w:r>
        <w:rPr>
          <w:sz w:val="16"/>
        </w:rPr>
        <w:t xml:space="preserve">Alternate </w:t>
        <w:tab/>
        <w:t>Mr. Rutger COUCKE</w:t>
        <w:tab/>
        <w:t>rutger@Coucke.n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New Zealand</w:t>
        <w:tab/>
        <w:t>Delegate</w:t>
        <w:tab/>
        <w:t>Mr. Rik GANT</w:t>
        <w:tab/>
        <w:t>rik.lois@xtra.co.nz</w:t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Martin STACEY</w:t>
        <w:tab/>
        <w:t>mlca.stacey@xtra.co.n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Norway</w:t>
        <w:tab/>
        <w:t>Delegate</w:t>
        <w:tab/>
        <w:t>Mr. Mikael KLINGBERG</w:t>
        <w:tab/>
        <w:t>klingbe@online.n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oland</w:t>
        <w:tab/>
        <w:t>Delegate</w:t>
        <w:tab/>
        <w:t>Mr. Jerzy CZERNIAWSKI</w:t>
        <w:tab/>
        <w:t>jczerniawski@poczta.f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Tomasz KUCHCINSK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ussia</w:t>
        <w:tab/>
        <w:t>Delegate</w:t>
        <w:tab/>
        <w:t>Mr. Yuri TARAN</w:t>
        <w:tab/>
        <w:t>nacrus@cityline.r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David SHIFRIN</w:t>
        <w:tab/>
        <w:t>d.shifrin@g23.relcom.r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erbia &amp; Montenegro</w:t>
        <w:tab/>
        <w:t>Delegate</w:t>
        <w:tab/>
        <w:t>Mr. Milomir STOSKOVIC</w:t>
        <w:tab/>
        <w:t>stosjel@Eunet.y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s. Mira PASKOTA</w:t>
        <w:tab/>
        <w:t>pamira@eunet.y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lovak Republic</w:t>
        <w:tab/>
        <w:t>Delegate</w:t>
        <w:tab/>
        <w:t>Mr. Juraj BREZAN</w:t>
        <w:tab/>
        <w:t>brezan@zepelin.s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Michal SANT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lovenia</w:t>
        <w:tab/>
        <w:t>Delegate</w:t>
        <w:tab/>
        <w:t>Mr. Branko AMBROZIC</w:t>
        <w:tab/>
      </w:r>
      <w:hyperlink r:id="rId3">
        <w:r>
          <w:rPr>
            <w:rStyle w:val="InternetLink"/>
            <w:sz w:val="16"/>
          </w:rPr>
          <w:t>branko.ambrozic@caa-rs.si</w:t>
        </w:r>
      </w:hyperlink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>Alternate</w:t>
        <w:tab/>
        <w:t>Mr. Ivan CIMERMANN</w:t>
        <w:tab/>
        <w:t>lasergrv@lotosem.s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outh Africa</w:t>
        <w:tab/>
        <w:t>Delegate</w:t>
        <w:tab/>
        <w:t>Mrs. Felicity CLEGG</w:t>
        <w:tab/>
        <w:t>felicityc@absamail.co.z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pain</w:t>
        <w:tab/>
        <w:t>Delegate</w:t>
        <w:tab/>
        <w:t>Mr. Carlos LLADO COSTA</w:t>
        <w:tab/>
        <w:t>admin@ultramagic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Diego CRIADO DEL REY SÁEZ</w:t>
        <w:tab/>
        <w:t>diegocrs@globoaccion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weden</w:t>
        <w:tab/>
        <w:t>Delegate</w:t>
        <w:tab/>
        <w:t>Mr. Hans ÅKERSTEDT</w:t>
        <w:tab/>
        <w:t>hasse.akerstedt@teli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Bengt STENER</w:t>
        <w:tab/>
        <w:t>bengts@algonet.s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witzerland</w:t>
        <w:tab/>
        <w:t>Delegate</w:t>
        <w:tab/>
        <w:t>Mr. Jakob BURKARD</w:t>
        <w:tab/>
        <w:t>jburkard.arch@tiscalinet.c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Christian HORNI</w:t>
        <w:tab/>
        <w:t>chhorni@datacomm.c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Turkey</w:t>
        <w:tab/>
        <w:t>Delegate</w:t>
        <w:tab/>
        <w:t>Mr. Murat COBAN</w:t>
        <w:tab/>
        <w:t>disiliskiler@thk.org.t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Unay KUTLAY</w:t>
        <w:tab/>
        <w:t>disiliskiler@thk.org.t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</w:r>
      <w:r>
        <w:rPr>
          <w:sz w:val="16"/>
          <w:lang w:val="nl-NL"/>
        </w:rPr>
        <w:t>UK</w:t>
        <w:tab/>
        <w:t>Delegate</w:t>
        <w:tab/>
        <w:t>Dr. David BAREFORD</w:t>
        <w:tab/>
        <w:t>d.bareford@bham.ac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  <w:lang w:val="nl-NL"/>
        </w:rPr>
        <w:tab/>
        <w:tab/>
      </w:r>
      <w:r>
        <w:rPr>
          <w:sz w:val="16"/>
        </w:rPr>
        <w:t xml:space="preserve">Alternate </w:t>
        <w:tab/>
        <w:t>Mr. Les PURFIELD</w:t>
        <w:tab/>
        <w:t>les.purfield@shangton.demon.co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Ukraine</w:t>
        <w:tab/>
        <w:t>Delegate</w:t>
        <w:tab/>
        <w:t>Mr. Vladimir KARNAUKHOV</w:t>
        <w:tab/>
        <w:t>fiesta@kafa.crimea.u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Oleksandr NIKOLAEV</w:t>
        <w:tab/>
        <w:t>market@baloon.carrier.kiev.u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</w:r>
      <w:r>
        <w:rPr>
          <w:sz w:val="16"/>
          <w:lang w:val="de-DE"/>
        </w:rPr>
        <w:t>USA</w:t>
        <w:tab/>
        <w:t>Delegate</w:t>
        <w:tab/>
        <w:t>Mr. Mark SULLIVAN</w:t>
        <w:tab/>
        <w:t>marksullivan@gasballooning.org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  <w:lang w:val="de-DE"/>
        </w:rPr>
        <w:tab/>
        <w:tab/>
      </w:r>
      <w:r>
        <w:rPr>
          <w:sz w:val="16"/>
        </w:rPr>
        <w:t xml:space="preserve">Alternate </w:t>
        <w:tab/>
        <w:t>Mr. David LEVIN</w:t>
        <w:tab/>
        <w:t>david@reddog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Venezuela</w:t>
        <w:tab/>
        <w:t>Delegate</w:t>
        <w:tab/>
        <w:t>Dr Oscar QUINTERO</w:t>
        <w:tab/>
        <w:t>oscar.quintero@empresas-polar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Dr Anibal DAO</w:t>
        <w:tab/>
        <w:t>adao@heli-group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epresentative to CIE</w:t>
        <w:tab/>
        <w:tab/>
        <w:t>Commandant Enzo CISARO</w:t>
        <w:tab/>
      </w:r>
      <w:hyperlink r:id="rId4">
        <w:r>
          <w:rPr>
            <w:rStyle w:val="InternetLink"/>
            <w:sz w:val="16"/>
          </w:rPr>
          <w:t>aeronord@tiscalinet.it</w:t>
        </w:r>
      </w:hyperlink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ab/>
        <w:t>Mr. Alain POULT</w:t>
        <w:tab/>
        <w:t>apoulet@cybercable.f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epresentative to CIEA</w:t>
        <w:tab/>
        <w:tab/>
        <w:t>Commandant Enzo CISARO</w:t>
        <w:tab/>
        <w:t>aeronord@tiscalinet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epresentative to CIMP</w:t>
        <w:tab/>
        <w:tab/>
        <w:t>Dr. David BAREFORD</w:t>
        <w:tab/>
      </w:r>
      <w:hyperlink r:id="rId5">
        <w:r>
          <w:rPr>
            <w:rStyle w:val="InternetLink"/>
            <w:sz w:val="16"/>
          </w:rPr>
          <w:t>d.bareford@bham.ac.uk</w:t>
        </w:r>
      </w:hyperlink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ab/>
        <w:t>Dr. John GRUBBSTROM</w:t>
        <w:tab/>
        <w:t>john@grubbstrom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 xml:space="preserve">Representative to EAS </w:t>
        <w:tab/>
        <w:tab/>
        <w:t>Mr. Hans ÅKERSTEDT</w:t>
        <w:tab/>
        <w:t>hasse.akerstedt@telia.com</w:t>
        <w:tab/>
      </w:r>
    </w:p>
    <w:p>
      <w:pPr>
        <w:pStyle w:val="Footer"/>
        <w:tabs>
          <w:tab w:val="clear" w:pos="4320"/>
          <w:tab w:val="clear" w:pos="8640"/>
          <w:tab w:val="left" w:pos="2340" w:leader="none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4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4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  <w:t>CIA PLENARY MEETING 2004 ATTACHMEN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kern w:val="2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lack@netvigator.com" TargetMode="External"/><Relationship Id="rId3" Type="http://schemas.openxmlformats.org/officeDocument/2006/relationships/hyperlink" Target="mailto:branko.ambrozic@caa-rs.si" TargetMode="External"/><Relationship Id="rId4" Type="http://schemas.openxmlformats.org/officeDocument/2006/relationships/hyperlink" Target="mailto:aeronord@tiscalinet.it" TargetMode="External"/><Relationship Id="rId5" Type="http://schemas.openxmlformats.org/officeDocument/2006/relationships/hyperlink" Target="mailto:d.bareford@bham.ac.u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1:04:00Z</dcterms:created>
  <dc:creator>Jaguar</dc:creator>
  <dc:description/>
  <dc:language>en-US</dc:language>
  <cp:lastModifiedBy>Leslie Peter  Purfield</cp:lastModifiedBy>
  <cp:lastPrinted>1999-01-21T08:42:00Z</cp:lastPrinted>
  <dcterms:modified xsi:type="dcterms:W3CDTF">2004-01-15T20:42:00Z</dcterms:modified>
  <cp:revision>4</cp:revision>
  <dc:subject/>
  <dc:title> </dc:title>
</cp:coreProperties>
</file>